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Модель метапредметной среды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8730" cy="370649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620</wp:posOffset>
              </wp:positionH>
              <wp:positionV relativeFrom="page">
                <wp:posOffset>3726180</wp:posOffset>
              </wp:positionV>
              <wp:extent cx="711835" cy="3167380"/>
              <wp:effectExtent l="0" t="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720" cy="3167280"/>
                        <a:chOff x="0" y="0"/>
                        <a:chExt cx="711720" cy="3167280"/>
                      </a:xfrm>
                    </wpg:grpSpPr>
                    <wpg:grpSp>
                      <wpg:cNvGrpSpPr/>
                      <wpg:grpSpPr>
                        <a:xfrm>
                          <a:off x="0" y="3122280"/>
                          <a:ext cx="704160" cy="45000"/>
                        </a:xfrm>
                      </wpg:grpSpPr>
                      <wps:wsp>
                        <wps:cNvSpPr/>
                        <wps:spPr>
                          <a:xfrm flipV="1">
                            <a:off x="439920" y="0"/>
                            <a:ext cx="26424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20000" y="-690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437040" y="632160"/>
                          <a:ext cx="178164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8pt;margin-top:343.2pt;width:140.3pt;height:199.6pt" coordorigin="-676,6864" coordsize="2806,3992">
              <v:group id="shape_0" style="position:absolute;left:12;top:10785;width:1109;height:71">
                <v:rect id="shape_0" fillcolor="#5f497a" stroked="t" o:allowincell="f" style="position:absolute;left:705;top:10785;width:415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122;top:-90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676;top:6864;width:2805;height:81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5" w:color="622423"/>
      </w:pBdr>
      <w:jc w:val="center"/>
      <w:rPr/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19:00Z</dcterms:created>
  <dc:creator>User</dc:creator>
  <dc:description/>
  <dc:language>en-US</dc:language>
  <cp:lastModifiedBy>Инна</cp:lastModifiedBy>
  <dcterms:modified xsi:type="dcterms:W3CDTF">2017-06-13T10:19:00Z</dcterms:modified>
  <cp:revision>2</cp:revision>
  <dc:subject/>
  <dc:title>Муниципальное бюджетное общеобразовательное учреждение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